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安徽普通高校本科专业布局情况分析报告</w:t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省教育厅高教处</w:t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（</w:t>
      </w:r>
      <w:r>
        <w:rPr>
          <w:rFonts w:eastAsia="楷体_GB2312" w:cs="宋体;SimSun" w:ascii="楷体_GB2312" w:hAnsi="楷体_GB2312"/>
          <w:kern w:val="0"/>
          <w:sz w:val="30"/>
          <w:szCs w:val="30"/>
        </w:rPr>
        <w:t>2013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年</w:t>
      </w:r>
      <w:r>
        <w:rPr>
          <w:rFonts w:eastAsia="楷体_GB2312" w:cs="宋体;SimSun" w:ascii="楷体_GB2312" w:hAnsi="楷体_GB2312"/>
          <w:kern w:val="0"/>
          <w:sz w:val="30"/>
          <w:szCs w:val="30"/>
        </w:rPr>
        <w:t>6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月）</w:t>
      </w:r>
    </w:p>
    <w:p>
      <w:pPr>
        <w:pStyle w:val="Normal"/>
        <w:widowControl/>
        <w:shd w:fill="FFFFFF" w:val="clear"/>
        <w:spacing w:lineRule="atLeast" w:line="0"/>
        <w:ind w:firstLine="60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楷体_GB2312" w:cs="宋体;SimSun" w:ascii="楷体_GB2312" w:hAnsi="楷体_GB2312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截至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，安徽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所普通本科高校、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所独立学院共设置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6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种本科专业、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73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本科专业点，其中国控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种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专业点。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2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种、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65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专业点，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种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专业点。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一、尚未布点的本科专业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哲学门类：共有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，我省高校已设置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。未布点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基本专业为逻辑学、宗教学，特设专业为伦理学。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经济学门类：共有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，我省高校已设置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。未布点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特设专业有商务经济学、能源经济、信用管理。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法学门类：共有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，我省高校已设置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，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。未布点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基本专业为外交学、民族学、科学社会主义、中国共产党历史、治安学、侦查学、边防管理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特设专业为监狱学、国际事务与国际关系、政治学、经济学与哲学、人类学、女性学、家政学、禁毒学、警犬技术、经济犯罪侦查、边防指挥、消防指挥、警卫学、公安情报学、犯罪学、公安管理学、涉外警务、国内安全保卫、警务指挥与战术。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教育学门类：共有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，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，我省高校已设置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。未布点的基本专业为运动人体科学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特设专业为华文教育、运动康复。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5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文学：共有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，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，我省高校已设置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，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。未布点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基本专业为中国少数民族语言文学、古典文献、阿拉伯语等小语种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）、传播学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特设专业为应用语言学、数字出版。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6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历史学门类：共有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，我省高校已设置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。未布点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基本专业为世界史、文物与博物馆学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特设专业为文物保护技术、外国语言与外国历史。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7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理学门类：共有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，我省高校已设置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。未布点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基本专业为核物理、天文学、大气科学、应用气象学、海洋科学、海洋技术、地球物理学、空间科学与技术、地球化学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特设专业为数理基础科学、分子科学与工程、海洋资源与环境、军事海洋学、地球信息科学与技术、古生物学。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8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工学门类：共有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，我省高校已设置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。未布点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基本专业为石油工程、油气储运工程、印刷工程、航海技术、轮机工程、飞行技术、船舶与海洋工程、航空航天工程、飞行器设计与工程、飞行器制造工程、飞行器动力工程、飞行器环境与生命保障工程、武器系统与工程、武器发射工程、探测制导与控制技术、装甲车辆工程、信息对抗技术、核工程与核技术、辐射防护与核安全、工程物理、核化工与核燃料工程、农业工程、农业电气化、森林工程、林产化工、环境科学与工程、乳品工程、酿酒工程、刑事科学技术、消防工程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特设专业为机械工艺技术、微机电系统工程、汽车维修工程教育、宝石及材料工艺学、焊接技术与工程、功能材料、纳米材料与技术、能源与环境系统工程、智能电网信息工程、电气工程与智能控制、广播电视工程、水声工程、电子封装技术、集成电路设计与集成系统、医学信息工程、电磁场与无线技术、电波传播与天线、电信工程及管理、应用电子技术教育、智能科学与技术、空间信息与数字技术、电子与计算机工程、导航工程、地理国情监测、化学工程与工业生物工程、地下水科学与工程、矿物资源工程、海洋油气工程、服装设计与工艺教育、交通设备与控制工程、救助与打捞工程、船舶电子电气工程、海洋工程与技术、海洋资源开发技术、飞行器质量与可靠性、飞行器适航技术、环保设备工程、资源环境科学、水质科学与技术、假肢矫形工程、葡萄与葡萄酒工程、历史建筑保护工程、交通管理工程、安全防范工程、公安视听技术、抢险救援指挥与技术、火灾勘查、网络安全与执法、核生化消防。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9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农学门类：共有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，我省高校已设置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。未布点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基本专业为植物科学与技术、野生动物与自然保护区管理、水土保持与荒漠化防治、动物药学、森林保护、海洋渔业科学与技术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特设专业为蜂学、水族科学与技术。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0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医学门类：共有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，我省高校已设置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。未布点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基本专业为藏医学、蒙医学、维医学、壮医学、哈医学、医学实验技术、医学影像技术、眼视光学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特设专业为眼视光医学、放射医学、妇幼保健医学、卫生监督、全球健康学、药事管理、药物化学、海洋药学、藏药学、蒙药学、中药制药、中草药栽培与鉴定、听力与言语康复学。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2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管理学门类：共有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，我省高校已设置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。未布点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基本专业为物业管理、城市管理、信息资源管理、会展经济与管理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特设专业为保密管理、劳动关系、体育经济与管理、海关管理、交通管理、海事管理、公共关系学、采购管理、标准化工程、质量管理工程、电子商务及法律。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3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艺术学门类：共有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，我省高校已设置基本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、特设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。未布点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基本专业为艺术史论、舞蹈学、舞蹈编导、电影学、录音艺术、雕塑、公共艺术，特设专业为中国画。</w:t>
      </w:r>
    </w:p>
    <w:p>
      <w:pPr>
        <w:pStyle w:val="Normal"/>
        <w:widowControl/>
        <w:shd w:fill="FFFFFF" w:val="clear"/>
        <w:spacing w:lineRule="exact" w:line="520"/>
        <w:ind w:firstLine="6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kern w:val="0"/>
          <w:sz w:val="32"/>
          <w:szCs w:val="20"/>
        </w:rPr>
        <w:t>二、从严控制的三类本科专业：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布点数量较多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本科专业为：①计算机科学与技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；②英语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；③市场营销、环境设计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；④财务管理、视觉传达设计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；⑤电子信息工程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；⑥国际经济与贸易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；⑦汉语言文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；⑧机械设计制造及其自动化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；⑨电气工程及其自动化、通信工程、产品设计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；⑩数学与应用数学、信息管理与信息系统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；网络工程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；法学、应用化学、人力资源管理、动画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。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在校生数量较多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本科专业：①英语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223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；②计算机科学与技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129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；③数学与应用数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474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；④临床医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438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；⑤艺术设计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435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；⑥电子信息工程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432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；⑦汉语言文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426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；⑧国际经济与贸易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304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；⑨市场营销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232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；⑩机械设计制造及其自动化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87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；其他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专业依次为财务管理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40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、土木工程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3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、会计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04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、自动化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919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、电气工程及其自动化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95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、护理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50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、通信工程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26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、应用化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60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、法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57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、化学工程与工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42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。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就业率较低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本科专业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09-20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平均就业率）：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运动训练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3.74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②摄影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2.85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③贸易经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7.88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④广播电视新闻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0.14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⑤绘画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1.12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⑥应用心理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2.24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⑦金融工程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2.7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⑧图书馆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2.78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⑨地球化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3.01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⑩国际政治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4.07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其他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专业依次为历史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4.1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税务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4.25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法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4.51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信息与计算科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5.5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资源环境与城乡规划管理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5.92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针灸推拿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5.97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数学与应用数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6.2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材料化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6.22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公共事业管理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6.99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土地资源管理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7.04%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综合以上数据，今年省控专业为：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一、计算机科学与技术、英语、市场营销、环境设计、财务管理；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二、数学与应用数学、临床医学、艺术设计；</w:t>
      </w:r>
    </w:p>
    <w:p>
      <w:p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三、运动训练、摄影、贸易经济、广播电视新闻学、绘画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说明：因教育部专业目录调整，本次数据统计专业布点名称依据教育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版专业目录，在校生、就业率的数据统计专业名称依据教育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99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版专业目录。在校生数据统计依据为招生计划。因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届毕业生就业率数据统计工作还在进行，所以本报告使用的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09-20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的平均就业率。</w:t>
      </w:r>
    </w:p>
    <w:p>
      <w:pPr>
        <w:pStyle w:val="Normal"/>
        <w:widowControl/>
        <w:shd w:fill="FFFFFF" w:val="clear"/>
        <w:spacing w:lineRule="atLeast" w:line="450"/>
        <w:ind w:firstLine="629"/>
        <w:jc w:val="left"/>
        <w:rPr>
          <w:rFonts w:ascii="宋体;SimSun" w:hAnsi="宋体;SimSun" w:eastAsia="黑体;SimHei" w:cs="宋体;SimSun"/>
          <w:kern w:val="0"/>
          <w:sz w:val="24"/>
          <w:szCs w:val="24"/>
        </w:rPr>
      </w:pPr>
      <w:r>
        <w:rPr>
          <w:rFonts w:ascii="宋体;SimSun" w:hAnsi="宋体;SimSun" w:cs="宋体;SimSun" w:eastAsia="黑体;SimHei"/>
          <w:kern w:val="0"/>
          <w:sz w:val="24"/>
          <w:szCs w:val="24"/>
        </w:rPr>
        <w:t>三、普通本科高校和独立学院专业的学科分布</w:t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393"/>
        <w:gridCol w:w="487"/>
        <w:gridCol w:w="639"/>
        <w:gridCol w:w="614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636"/>
      </w:tblGrid>
      <w:tr>
        <w:trPr>
          <w:trHeight w:val="28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-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名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8" w:right="-107" w:hanging="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1" w:right="-153" w:hanging="2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02" w:right="-254" w:hanging="11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81" w:right="-174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-153" w:hanging="13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-153" w:hanging="13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师范大学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农业大学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医科大学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工业大学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理工大学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淮北师范大学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工程大学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中医药大学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蚌埠医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皖南医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阳师范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庆师范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建筑大学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科技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肥师范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皖西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淮南师范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肥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巢湖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山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铜陵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滁州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宿州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蚌埠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池州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新华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三联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文达信息工程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外国语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海大学文天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大学江淮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师范大学皖江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农业大学经济技术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医科大学临床医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工业大学工商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财经大学商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淮北师范大学信息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工程大学机电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建筑大学城市建设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阳师范学院信息工程学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9</w:t>
            </w:r>
          </w:p>
        </w:tc>
      </w:tr>
    </w:tbl>
    <w:p>
      <w:pPr>
        <w:pStyle w:val="Normal"/>
        <w:widowControl/>
        <w:shd w:fill="FFFFFF" w:val="clear"/>
        <w:spacing w:lineRule="atLeast" w:line="450" w:before="280" w:after="280"/>
        <w:jc w:val="left"/>
        <w:rPr>
          <w:rFonts w:ascii="宋体;SimSun" w:hAnsi="宋体;SimSun" w:eastAsia="黑体;SimHei" w:cs="宋体;SimSun"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kern w:val="0"/>
          <w:sz w:val="24"/>
          <w:szCs w:val="24"/>
        </w:rPr>
        <w:t> </w:t>
      </w:r>
      <w:r>
        <w:rPr>
          <w:rFonts w:ascii="宋体;SimSun" w:hAnsi="宋体;SimSun" w:cs="宋体;SimSun" w:eastAsia="黑体;SimHei"/>
          <w:kern w:val="0"/>
          <w:sz w:val="24"/>
          <w:szCs w:val="24"/>
        </w:rPr>
        <w:t>四、</w:t>
      </w:r>
      <w:r>
        <w:rPr>
          <w:rFonts w:eastAsia="黑体;SimHei" w:cs="宋体;SimSun" w:ascii="宋体;SimSun" w:hAnsi="宋体;SimSun"/>
          <w:kern w:val="0"/>
          <w:sz w:val="24"/>
          <w:szCs w:val="24"/>
        </w:rPr>
        <w:t>2009-2013</w:t>
      </w:r>
      <w:r>
        <w:rPr>
          <w:rFonts w:ascii="宋体;SimSun" w:hAnsi="宋体;SimSun" w:cs="宋体;SimSun" w:eastAsia="黑体;SimHei"/>
          <w:kern w:val="0"/>
          <w:sz w:val="24"/>
          <w:szCs w:val="24"/>
        </w:rPr>
        <w:t>年安徽省本科专业点发展概况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659"/>
        <w:gridCol w:w="980"/>
        <w:gridCol w:w="659"/>
        <w:gridCol w:w="980"/>
        <w:gridCol w:w="659"/>
        <w:gridCol w:w="980"/>
        <w:gridCol w:w="659"/>
        <w:gridCol w:w="980"/>
        <w:gridCol w:w="633"/>
        <w:gridCol w:w="900"/>
      </w:tblGrid>
      <w:tr>
        <w:trPr>
          <w:trHeight w:val="28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类别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例</w:t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8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7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7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%</w:t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17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13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07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92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98%</w:t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71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61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29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04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2%</w:t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94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77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61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61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5%</w:t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76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75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71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06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60%</w:t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9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5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9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5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46%</w:t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99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18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58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97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34%</w:t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96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04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78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97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53%</w:t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39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45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30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31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30%</w:t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6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67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0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31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44%</w:t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45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68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51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21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30%</w:t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0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7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9</w:t>
            </w:r>
          </w:p>
        </w:tc>
      </w:tr>
    </w:tbl>
    <w:p>
      <w:pPr>
        <w:pStyle w:val="Normal"/>
        <w:widowControl/>
        <w:shd w:fill="FFFFFF" w:val="clear"/>
        <w:spacing w:lineRule="exact" w:line="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 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strike w:val="false"/>
      <w:dstrike w:val="false"/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earfloat">
    <w:name w:val="clearfloat"/>
    <w:basedOn w:val="Normal"/>
    <w:qFormat/>
    <w:pPr>
      <w:widowControl/>
      <w:spacing w:lineRule="atLeast" w:line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enuhome">
    <w:name w:val="menu_home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Menutext">
    <w:name w:val="menu_text"/>
    <w:basedOn w:val="Normal"/>
    <w:qFormat/>
    <w:pPr>
      <w:widowControl/>
      <w:spacing w:before="135" w:after="280"/>
      <w:ind w:left="12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enuitem">
    <w:name w:val="menu_item"/>
    <w:basedOn w:val="Normal"/>
    <w:qFormat/>
    <w:pPr>
      <w:widowControl/>
      <w:spacing w:before="280" w:after="280"/>
      <w:ind w:left="24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archbutton">
    <w:name w:val="search_button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archfield">
    <w:name w:val="search_field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archtext">
    <w:name w:val="search_text"/>
    <w:basedOn w:val="Normal"/>
    <w:qFormat/>
    <w:pPr>
      <w:widowControl/>
      <w:spacing w:before="180" w:after="280"/>
      <w:ind w:left="60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archinput">
    <w:name w:val="search_input"/>
    <w:basedOn w:val="Normal"/>
    <w:qFormat/>
    <w:pPr>
      <w:widowControl/>
      <w:spacing w:before="150" w:after="280"/>
      <w:ind w:left="105" w:hanging="0"/>
      <w:jc w:val="left"/>
    </w:pPr>
    <w:rPr>
      <w:rFonts w:ascii="宋体;SimSun" w:hAnsi="宋体;SimSun" w:eastAsia="宋体;SimSun" w:cs="宋体;SimSun"/>
      <w:color w:val="666666"/>
      <w:kern w:val="0"/>
      <w:sz w:val="18"/>
      <w:szCs w:val="18"/>
    </w:rPr>
  </w:style>
  <w:style w:type="paragraph" w:styleId="Clr">
    <w:name w:val="cl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sgray">
    <w:name w:val="tsgray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sred">
    <w:name w:val="tsre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sbody">
    <w:name w:val="ts_body"/>
    <w:basedOn w:val="Normal"/>
    <w:qFormat/>
    <w:pPr>
      <w:widowControl/>
      <w:pBdr>
        <w:left w:val="single" w:sz="6" w:space="0" w:color="ACACAC"/>
        <w:right w:val="single" w:sz="6" w:space="0" w:color="ACACAC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red">
    <w:name w:val="tab_red"/>
    <w:basedOn w:val="Normal"/>
    <w:qFormat/>
    <w:pPr>
      <w:widowControl/>
      <w:spacing w:before="280" w:after="280"/>
      <w:ind w:left="6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gray">
    <w:name w:val="tab_gray"/>
    <w:basedOn w:val="Normal"/>
    <w:qFormat/>
    <w:pPr>
      <w:widowControl/>
      <w:spacing w:before="280" w:after="280"/>
      <w:ind w:left="6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lgcline5bott">
    <w:name w:val="zlgc_line5_bot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"/>
      <w:szCs w:val="2"/>
    </w:rPr>
  </w:style>
  <w:style w:type="paragraph" w:styleId="Morerb">
    <w:name w:val="more_rb"/>
    <w:basedOn w:val="Normal"/>
    <w:qFormat/>
    <w:pPr>
      <w:widowControl/>
      <w:spacing w:before="240" w:after="280"/>
      <w:ind w:right="150" w:hanging="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link">
    <w:name w:val="textlin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555555"/>
      <w:kern w:val="0"/>
      <w:sz w:val="18"/>
      <w:szCs w:val="18"/>
    </w:rPr>
  </w:style>
  <w:style w:type="paragraph" w:styleId="Linkselect">
    <w:name w:val="linkselect"/>
    <w:basedOn w:val="Normal"/>
    <w:qFormat/>
    <w:pPr>
      <w:widowControl/>
      <w:shd w:fill="CCCCCC" w:val="clear"/>
      <w:spacing w:before="280" w:after="280"/>
      <w:ind w:right="225" w:hanging="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Readtitle">
    <w:name w:val="readtitle"/>
    <w:basedOn w:val="Normal"/>
    <w:qFormat/>
    <w:pPr>
      <w:widowControl/>
      <w:spacing w:before="375" w:after="280"/>
      <w:ind w:left="675" w:hanging="0"/>
      <w:jc w:val="center"/>
    </w:pPr>
    <w:rPr>
      <w:rFonts w:ascii="宋体;SimSun" w:hAnsi="宋体;SimSun" w:eastAsia="宋体;SimSun" w:cs="宋体;SimSun"/>
      <w:b/>
      <w:bCs/>
      <w:kern w:val="0"/>
      <w:sz w:val="29"/>
      <w:szCs w:val="29"/>
    </w:rPr>
  </w:style>
  <w:style w:type="paragraph" w:styleId="Readtitle2">
    <w:name w:val="readtitle2"/>
    <w:basedOn w:val="Normal"/>
    <w:qFormat/>
    <w:pPr>
      <w:widowControl/>
      <w:spacing w:before="375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Content">
    <w:name w:val="content"/>
    <w:basedOn w:val="Normal"/>
    <w:qFormat/>
    <w:pPr>
      <w:widowControl/>
      <w:spacing w:lineRule="atLeast" w:line="450" w:before="375" w:after="280"/>
      <w:ind w:left="750" w:hanging="0"/>
      <w:jc w:val="left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Singlecontent">
    <w:name w:val="singlecontent"/>
    <w:basedOn w:val="Normal"/>
    <w:qFormat/>
    <w:pPr>
      <w:widowControl/>
      <w:spacing w:lineRule="atLeast" w:line="450" w:before="225" w:after="280"/>
      <w:ind w:left="45" w:hanging="0"/>
      <w:jc w:val="left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Searchinfo">
    <w:name w:val="searchinfo"/>
    <w:basedOn w:val="Normal"/>
    <w:qFormat/>
    <w:pPr>
      <w:widowControl/>
      <w:pBdr>
        <w:bottom w:val="single" w:sz="6" w:space="0" w:color="AAAAAA"/>
      </w:pBdr>
      <w:spacing w:before="15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mportant">
    <w:name w:val="importa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0000"/>
      <w:kern w:val="0"/>
      <w:sz w:val="24"/>
      <w:szCs w:val="24"/>
    </w:rPr>
  </w:style>
  <w:style w:type="paragraph" w:styleId="Tsleft">
    <w:name w:val="ts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smiddle">
    <w:name w:val="tsmidd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sright">
    <w:name w:val="tsrigh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ft">
    <w:name w:val="tab_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middle">
    <w:name w:val="tab_midd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right">
    <w:name w:val="tab_righ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con3">
    <w:name w:val="icon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con4">
    <w:name w:val="icon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con2">
    <w:name w:val="icon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stext">
    <w:name w:val="tstex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text">
    <w:name w:val="tabtex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dhleft">
    <w:name w:val="msdh_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dhmiddle">
    <w:name w:val="msdh_midd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dhright">
    <w:name w:val="msdh_righ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eftbg">
    <w:name w:val="leftb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efttoptext">
    <w:name w:val="lefttoptex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eftred">
    <w:name w:val="leftre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dtext">
    <w:name w:val="redtex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eftgray">
    <w:name w:val="leftgray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Graytext">
    <w:name w:val="graytex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tem">
    <w:name w:val="item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iccss">
    <w:name w:val="piccs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sleft1">
    <w:name w:val="tslef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smiddle1">
    <w:name w:val="tsmiddl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stext1">
    <w:name w:val="tstext1"/>
    <w:basedOn w:val="Normal"/>
    <w:qFormat/>
    <w:pPr>
      <w:widowControl/>
      <w:spacing w:before="150" w:after="280"/>
      <w:jc w:val="center"/>
    </w:pPr>
    <w:rPr>
      <w:rFonts w:ascii="宋体;SimSun" w:hAnsi="宋体;SimSun" w:eastAsia="宋体;SimSun" w:cs="宋体;SimSun"/>
      <w:color w:val="000000"/>
      <w:kern w:val="0"/>
      <w:szCs w:val="21"/>
    </w:rPr>
  </w:style>
  <w:style w:type="paragraph" w:styleId="Tsright1">
    <w:name w:val="tsrigh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sleft2">
    <w:name w:val="tsleft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smiddle2">
    <w:name w:val="tsmiddle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stext2">
    <w:name w:val="tstext2"/>
    <w:basedOn w:val="Normal"/>
    <w:qFormat/>
    <w:pPr>
      <w:widowControl/>
      <w:spacing w:before="150" w:after="280"/>
      <w:jc w:val="center"/>
    </w:pPr>
    <w:rPr>
      <w:rFonts w:ascii="宋体;SimSun" w:hAnsi="宋体;SimSun" w:eastAsia="宋体;SimSun" w:cs="宋体;SimSun"/>
      <w:b/>
      <w:bCs/>
      <w:color w:val="DF0001"/>
      <w:kern w:val="0"/>
      <w:szCs w:val="21"/>
    </w:rPr>
  </w:style>
  <w:style w:type="paragraph" w:styleId="Tsright2">
    <w:name w:val="tsright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dhleft1">
    <w:name w:val="msdh_left1"/>
    <w:basedOn w:val="Normal"/>
    <w:qFormat/>
    <w:pPr>
      <w:widowControl/>
      <w:spacing w:before="675" w:after="280"/>
      <w:ind w:left="10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dhmiddle1">
    <w:name w:val="msdh_middl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dhright1">
    <w:name w:val="msdh_right1"/>
    <w:basedOn w:val="Normal"/>
    <w:qFormat/>
    <w:pPr>
      <w:widowControl/>
      <w:spacing w:before="675" w:after="280"/>
      <w:ind w:right="10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ft1">
    <w:name w:val="tab_lef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middle1">
    <w:name w:val="tab_middle1"/>
    <w:basedOn w:val="Normal"/>
    <w:qFormat/>
    <w:pPr>
      <w:widowControl/>
      <w:shd w:fill="D40001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text1">
    <w:name w:val="tabtext1"/>
    <w:basedOn w:val="Normal"/>
    <w:qFormat/>
    <w:pPr>
      <w:widowControl/>
      <w:spacing w:before="90" w:after="280"/>
      <w:jc w:val="center"/>
    </w:pPr>
    <w:rPr>
      <w:rFonts w:ascii="宋体;SimSun" w:hAnsi="宋体;SimSun" w:eastAsia="宋体;SimSun" w:cs="宋体;SimSun"/>
      <w:color w:val="FFFFFF"/>
      <w:kern w:val="0"/>
      <w:szCs w:val="21"/>
    </w:rPr>
  </w:style>
  <w:style w:type="paragraph" w:styleId="Tabright1">
    <w:name w:val="tab_righ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ft2">
    <w:name w:val="tab_left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middle2">
    <w:name w:val="tab_middle2"/>
    <w:basedOn w:val="Normal"/>
    <w:qFormat/>
    <w:pPr>
      <w:widowControl/>
      <w:shd w:fill="C7C7C7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text2">
    <w:name w:val="tabtext2"/>
    <w:basedOn w:val="Normal"/>
    <w:qFormat/>
    <w:pPr>
      <w:widowControl/>
      <w:spacing w:before="90" w:after="280"/>
      <w:jc w:val="center"/>
    </w:pPr>
    <w:rPr>
      <w:rFonts w:ascii="宋体;SimSun" w:hAnsi="宋体;SimSun" w:eastAsia="宋体;SimSun" w:cs="宋体;SimSun"/>
      <w:color w:val="000000"/>
      <w:kern w:val="0"/>
      <w:szCs w:val="21"/>
    </w:rPr>
  </w:style>
  <w:style w:type="paragraph" w:styleId="Tabright2">
    <w:name w:val="tab_right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con31">
    <w:name w:val="icon3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con41">
    <w:name w:val="icon4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con21">
    <w:name w:val="icon2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eftbg1">
    <w:name w:val="leftbg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efttoptext1">
    <w:name w:val="lefttoptext1"/>
    <w:basedOn w:val="Normal"/>
    <w:qFormat/>
    <w:pPr>
      <w:widowControl/>
      <w:spacing w:before="180" w:after="280"/>
      <w:ind w:left="300" w:hanging="0"/>
      <w:jc w:val="left"/>
    </w:pPr>
    <w:rPr>
      <w:rFonts w:ascii="宋体;SimSun" w:hAnsi="宋体;SimSun" w:eastAsia="宋体;SimSun" w:cs="宋体;SimSun"/>
      <w:b/>
      <w:bCs/>
      <w:kern w:val="0"/>
      <w:szCs w:val="21"/>
    </w:rPr>
  </w:style>
  <w:style w:type="paragraph" w:styleId="Leftred1">
    <w:name w:val="leftred1"/>
    <w:basedOn w:val="Normal"/>
    <w:qFormat/>
    <w:pPr>
      <w:widowControl/>
      <w:spacing w:before="280" w:after="280"/>
      <w:ind w:right="4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dtext1">
    <w:name w:val="redtext1"/>
    <w:basedOn w:val="Normal"/>
    <w:qFormat/>
    <w:pPr>
      <w:widowControl/>
      <w:spacing w:before="105" w:after="280"/>
      <w:jc w:val="left"/>
      <w:textAlignment w:val="center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Leftgray1">
    <w:name w:val="leftgray1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Graytext1">
    <w:name w:val="graytext1"/>
    <w:basedOn w:val="Normal"/>
    <w:qFormat/>
    <w:pPr>
      <w:widowControl/>
      <w:spacing w:before="135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iccss1">
    <w:name w:val="piccss1"/>
    <w:basedOn w:val="Normal"/>
    <w:qFormat/>
    <w:pPr>
      <w:widowControl/>
      <w:pBdr>
        <w:top w:val="dashed" w:sz="6" w:space="3" w:color="999999"/>
        <w:left w:val="dashed" w:sz="6" w:space="0" w:color="999999"/>
        <w:bottom w:val="dashed" w:sz="6" w:space="0" w:color="999999"/>
        <w:right w:val="dashed" w:sz="6" w:space="0" w:color="999999"/>
      </w:pBdr>
      <w:spacing w:before="280" w:after="75"/>
      <w:ind w:left="4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iccss2">
    <w:name w:val="piccss2"/>
    <w:basedOn w:val="Normal"/>
    <w:qFormat/>
    <w:pPr>
      <w:widowControl/>
      <w:pBdr>
        <w:top w:val="dashed" w:sz="6" w:space="3" w:color="999999"/>
        <w:left w:val="dashed" w:sz="6" w:space="0" w:color="999999"/>
        <w:bottom w:val="dashed" w:sz="6" w:space="0" w:color="999999"/>
        <w:right w:val="dashed" w:sz="6" w:space="0" w:color="999999"/>
      </w:pBdr>
      <w:spacing w:before="280" w:after="75"/>
      <w:ind w:lef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tem1">
    <w:name w:val="item1"/>
    <w:basedOn w:val="Normal"/>
    <w:qFormat/>
    <w:pPr>
      <w:widowControl/>
      <w:spacing w:before="105" w:after="280"/>
      <w:ind w:lef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eftgray2">
    <w:name w:val="leftgray2"/>
    <w:basedOn w:val="Normal"/>
    <w:qFormat/>
    <w:pPr>
      <w:widowControl/>
      <w:spacing w:before="280" w:after="280"/>
      <w:ind w:left="90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Graytext2">
    <w:name w:val="graytext2"/>
    <w:basedOn w:val="Normal"/>
    <w:qFormat/>
    <w:pPr>
      <w:widowControl/>
      <w:spacing w:before="135" w:after="280"/>
      <w:ind w:lef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eftbg2">
    <w:name w:val="leftbg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efttoptext2">
    <w:name w:val="lefttoptext2"/>
    <w:basedOn w:val="Normal"/>
    <w:qFormat/>
    <w:pPr>
      <w:widowControl/>
      <w:spacing w:before="180" w:after="280"/>
      <w:ind w:left="300" w:hanging="0"/>
      <w:jc w:val="left"/>
    </w:pPr>
    <w:rPr>
      <w:rFonts w:ascii="宋体;SimSun" w:hAnsi="宋体;SimSun" w:eastAsia="宋体;SimSun" w:cs="宋体;SimSun"/>
      <w:b/>
      <w:bCs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18:00Z</dcterms:created>
  <dc:creator>lkz</dc:creator>
  <dc:description/>
  <dc:language>en-US</dc:language>
  <cp:lastModifiedBy>lkz</cp:lastModifiedBy>
  <dcterms:modified xsi:type="dcterms:W3CDTF">2014-07-01T03:18:00Z</dcterms:modified>
  <cp:revision>2</cp:revision>
  <dc:subject/>
  <dc:title/>
</cp:coreProperties>
</file>