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土木与建筑工程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-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第一学期学生学业成绩评定工作督查通报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校教学督导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安排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校督导组前往土木学院，对该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一学期学生学业成绩评定工作进行了检查，现将检查情况总结如下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体情况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校督导组抽查了考试试卷（包括记分册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和考查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门，涉及任课教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总体认为，土木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地信学院土木工程专业与食品学院园林专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生学业成绩评定工作领导重视，较认真。（有食品工程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/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第一学期期末考试工作安排和考试工作总结）试卷题型五种以上，试卷批阅认真、卷面比较整洁，质量分析大多比较详细，考试成绩基本呈正态分布，大多数教师记分册原始记录比较详细，试卷材料完整，装订比较规范。抽查的考查课程材料比较齐全。但也发现了少数教师记分册原始记录不太详细，平时成绩的构成未达到三项且没有分值比例，平时成绩过高且缺乏评分依据。少数教师平时成绩只有两个分数段，个别教师只有一个分数段，缺乏合理的区分度；少数教师试卷批改符号不规范，质量分析缺少整改措施；少数课程不及格率过高，考试成绩非正态分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查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教师的材料中，有三位教师（薛玉洁、满晓磊、杨青）未见明显问题，提出表扬。</w:t>
      </w:r>
    </w:p>
    <w:p>
      <w:pPr>
        <w:pStyle w:val="Normal"/>
        <w:widowControl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具体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276"/>
        <w:gridCol w:w="1134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专业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59" w:leader="none"/>
              </w:tabs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出卷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/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ab/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阅卷教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存在的主要问题</w:t>
            </w:r>
          </w:p>
        </w:tc>
      </w:tr>
      <w:tr>
        <w:trPr>
          <w:trHeight w:val="1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建设工程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王慧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偏高，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9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分以上占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68.6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构成只有两项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质量分析表整改措施不够。</w:t>
            </w:r>
          </w:p>
        </w:tc>
      </w:tr>
      <w:tr>
        <w:trPr>
          <w:trHeight w:val="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生态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罗来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不及格占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30.3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岩体力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1.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吴兴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考勤、提问无计分标准；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存在问题分析、整改措施不够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计算机辅助设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对口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倪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批改符号不统一，有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+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、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-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分不够规范，统分有改动处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不及格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30.5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无原因及整改分析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水资源利用及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给排水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顾成军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质量分析无原因及改进措施；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考勤次数较少只有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次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工程制图与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邸云菲、张春伟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邸云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不及格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61.4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，分析中无应对措施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两项（只有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人有提问成绩），无所占比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9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分以上占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78.9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工程制图与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邸云菲、张春伟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张春伟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无问题分析及整改措施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三项无评分标准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作业成绩全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0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成绩只有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8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、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9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两分数段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工程地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胡水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分数写在答题文字上；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质量分析缺少整改措施；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无平时成绩构成比例；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用红笔记录平时成绩、总评成绩；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项目不清（表述与大纲有偏差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力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对口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陈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少数分数写在答题文字上；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不及格占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38.6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最高分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0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作业和实验成绩无原始记录，所写符号不明确；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大纲中，将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个学时实验作为平时成绩一部分不合适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装饰工程施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对口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张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分析缺少整改措施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和总评成绩构成比例未标注，平时成绩最高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99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分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泵与泵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给排水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许昶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试卷成绩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9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分以上超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5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，为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24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质量分析缺少整改措施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原始成绩中一学生无作业成绩，但合成平时成绩时，作业给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8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分，依据不足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原始记录符号含义不明确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只有两个分数段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学期成绩多处涂改未签名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水质与工程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给排水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许昶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个别成绩改动未签名；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个别题空白，缺少批改痕迹；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原始记录符号不明确；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仅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7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多、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8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多两个分数段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工程制图及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AVTO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给排水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袁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原始记录仅有课堂提问，无考勤和作业原始记录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工程力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给排水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杨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质量分析整改措施过简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材料力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对口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顾聪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修改分数符号不规范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质量分析、整改措施过简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原始记录符号含义不明确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审批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A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、Ｂ、Ｃ卷题型比例与实际题型不符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给水排水管网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给排水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许昶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原始记录符号含义不明确；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只有两个分数段；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涂改未签名。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生态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对口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崔明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大、小题没“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+”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号，有涂改未签名；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不及格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54.2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批阅试卷不规范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规划与设计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对口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董元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不及格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35.6%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试卷偏难，整改措施不具体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树木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园林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马玉华、盛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.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未交卷时间，考试过程违纪，空白无记录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石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切体工程施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多口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李孝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质量分析表整改措施不够具体。</w:t>
            </w:r>
          </w:p>
          <w:p>
            <w:pPr>
              <w:pStyle w:val="Normal"/>
              <w:widowControl/>
              <w:spacing w:lineRule="exact" w:line="360"/>
              <w:ind w:left="360" w:hanging="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材料力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李建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平时成绩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90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分以上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35%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质量分析表整改措施不够具体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工程施工技术与组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石振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有作业，表现成绩，未见原始记录；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阅卷加分成绩，写在答题文字上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施工组织与进度控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对口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薛玉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未见明显问题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建筑给水排水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给排水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袁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.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原始记录仅有课堂提问，无考勤和作业原始记录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工程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吴兴杰、刘广英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刘广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1.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有课堂表现作业，实验成绩，未见原始记录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.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整改措施不具体。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工程概论（考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满晓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未见明显问题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结构软件基础教程（考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土木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51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、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杨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未见明显问题。</w:t>
            </w:r>
          </w:p>
        </w:tc>
      </w:tr>
    </w:tbl>
    <w:p>
      <w:pPr>
        <w:pStyle w:val="Normal"/>
        <w:widowControl/>
        <w:spacing w:lineRule="exact" w:line="6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几点</w:t>
      </w:r>
      <w:r>
        <w:rPr>
          <w:rFonts w:ascii="黑体;SimHei" w:hAnsi="黑体;SimHei" w:cs="黑体;SimHei" w:eastAsia="黑体;SimHei"/>
          <w:sz w:val="32"/>
          <w:szCs w:val="32"/>
        </w:rPr>
        <w:t>建议</w:t>
      </w:r>
    </w:p>
    <w:p>
      <w:pPr>
        <w:pStyle w:val="Normal"/>
        <w:widowControl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提出建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     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加强对阅卷及平时成绩评定方面要求规范学习与培训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卷面成绩不及格率过高的课程，一要加强日常教学管理，提高学生学习效果，二面要加强试卷审查，避免试卷难度过大。</w:t>
      </w:r>
    </w:p>
    <w:p>
      <w:pPr>
        <w:pStyle w:val="Normal"/>
        <w:spacing w:lineRule="exact" w:line="62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要规范相关考核制度，加强考核管理，重视考核资料的制作、收集与保存，强调过程考核，教学过程中及时记录学生表现，保证评价的客观性，避免出现平时成绩给分大面积过高、缺乏区分度的现象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抽查中未见明显问题的教师提出表扬，对存在问题比较多的教师提出要求，能整改的项目进行整改，不能整改的问题在今后的工作中不再出现相同问题。</w:t>
      </w:r>
    </w:p>
    <w:p>
      <w:pPr>
        <w:pStyle w:val="Normal"/>
        <w:widowControl/>
        <w:spacing w:lineRule="exact" w:line="62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滁州学院教学督导组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2:00Z</dcterms:created>
  <dc:creator>Administrator</dc:creator>
  <dc:description/>
  <cp:keywords/>
  <dc:language>en-US</dc:language>
  <cp:lastModifiedBy>jy</cp:lastModifiedBy>
  <cp:lastPrinted>2019-04-10T11:09:00Z</cp:lastPrinted>
  <dcterms:modified xsi:type="dcterms:W3CDTF">2019-05-14T07:2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