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滁州学院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7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－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学年第二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期末教学检查情况汇总表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院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（公章）         </w:t>
      </w:r>
      <w:r>
        <w:rPr>
          <w:rFonts w:ascii="宋体;SimSun" w:hAnsi="宋体;SimSun" w:cs="宋体;SimSun"/>
          <w:kern w:val="0"/>
          <w:sz w:val="24"/>
        </w:rPr>
        <w:t xml:space="preserve">  教学院长签字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填表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09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    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运行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教学任务落实情况：下学期学院计划开设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门，已落实教学任务的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门，在落实教学任务中存在的主要问题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教师调课情况统计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教学调课情况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，其中因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，因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实践（实验）教学调课情况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，其中因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，因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校企合作育人工作开展情况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现开办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校企合作班，参加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本学期新增校企合作班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，参加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现开办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行业学院，参加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；新增行业学院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，参加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校外实习基地情况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校外实习基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，到实习基地实习的学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，基地利用率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。本学期新增实习基地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。</w:t>
            </w:r>
          </w:p>
        </w:tc>
      </w:tr>
      <w:tr>
        <w:trPr>
          <w:trHeight w:val="19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工作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学期开设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门，其中考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门，考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门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学期期末组织考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场，参加考试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人，缺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（其中，旷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，缓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），违纪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次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考试过程中是否发生异常情况：□是 □否，异常情况及处理办法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282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研工作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学期，系（教研室）活动开展情况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系（教研室）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计划开展活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；实际开展活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次，学院对系（教研室）工作开展情况评定等级：□良好  □一般  □较差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系（教研室）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计划开展活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；实际开展活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次，学院对系（教研室）工作开展情况评定等级：□良好  □一般  □较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....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学期，教师参加各类教学研讨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共计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次（附《教师参加教学研讨会情况统计表》）；</w:t>
            </w:r>
          </w:p>
          <w:p>
            <w:pPr>
              <w:pStyle w:val="Normal"/>
              <w:spacing w:lineRule="exact" w:line="400"/>
              <w:ind w:left="720" w:hanging="72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学期，教师教学类获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，其中教学比赛类获奖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，指导学科竞赛获</w:t>
            </w:r>
          </w:p>
          <w:p>
            <w:pPr>
              <w:pStyle w:val="Normal"/>
              <w:spacing w:lineRule="exact" w:line="400"/>
              <w:ind w:left="720" w:hanging="720"/>
              <w:rPr/>
            </w:pPr>
            <w:r>
              <w:rPr>
                <w:rFonts w:ascii="宋体;SimSun" w:hAnsi="宋体;SimSun" w:cs="宋体;SimSun"/>
                <w:sz w:val="24"/>
              </w:rPr>
              <w:t>奖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个。（附《教师教学类获奖情况统计表》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学期组织召开专业建设研讨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课程建设研讨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（附《学院召开专业、课程建设研讨会情况统计表》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学期，本学院教师实质性开展教学方式方法改革课程</w:t>
            </w:r>
            <w:r>
              <w:rPr>
                <w:rFonts w:cs="宋体;SimSun" w:ascii="宋体;SimSun" w:hAnsi="宋体;SimSun"/>
                <w:sz w:val="24"/>
              </w:rPr>
              <w:t xml:space="preserve">__________ </w:t>
            </w:r>
            <w:r>
              <w:rPr>
                <w:rFonts w:ascii="宋体;SimSun" w:hAnsi="宋体;SimSun" w:cs="宋体;SimSun"/>
                <w:sz w:val="24"/>
              </w:rPr>
              <w:t>门，分别为：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，任课教师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；面向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（  人），</w:t>
            </w:r>
            <w:r>
              <w:rPr>
                <w:rFonts w:ascii="宋体;SimSun" w:hAnsi="宋体;SimSun" w:cs="宋体;SimSun"/>
                <w:sz w:val="24"/>
              </w:rPr>
              <w:t>授课方式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课程名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，任课教师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；面向学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（  人），</w:t>
            </w:r>
            <w:r>
              <w:rPr>
                <w:rFonts w:ascii="宋体;SimSun" w:hAnsi="宋体;SimSun" w:cs="宋体;SimSun"/>
                <w:sz w:val="24"/>
              </w:rPr>
              <w:t>授课方式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......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本学院新进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，青年教师到导师课堂听课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，导师到青年教师课堂听课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</w:tc>
      </w:tr>
      <w:tr>
        <w:trPr>
          <w:trHeight w:val="182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监控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学期，学院组织开展教风督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，学风督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次；组织开展试卷自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、毕业设计（论文）自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次，教学档案自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（附相关支撑材料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学期，副处级以上领导干部听课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节；学院督导组听课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学期，学院应参加评教学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，实际参加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人，参评率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25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中存在的问题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一步改进的意见和建议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说明：请各学院在规定时间内填好本表，一式两份，一份送交教务处，一份学院留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1:32:00Z</dcterms:created>
  <dc:creator>微软用户</dc:creator>
  <dc:description/>
  <cp:keywords/>
  <dc:language>en-US</dc:language>
  <cp:lastModifiedBy>jy</cp:lastModifiedBy>
  <dcterms:modified xsi:type="dcterms:W3CDTF">2018-06-28T01:17:00Z</dcterms:modified>
  <cp:revision>8</cp:revision>
  <dc:subject/>
  <dc:title>滁州学院20  －20  学年 第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